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 КУЯШСКОГО  СЕЛЬСКОГО ПОСЕЛЕНИЯ</w:t>
      </w:r>
    </w:p>
    <w:p>
      <w:pPr>
        <w:pStyle w:val="ConsPlusTitle"/>
        <w:widowControl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АШАК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28» ноября  2012 года                                                                                                 №  1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 Куяшского  сельского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на 2013 год и на плановый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ериод 2014 и 2015 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в  представленный  Главой  Куяшского сельского поселения проект решения  о бюджете поселения   на 2013 год и на плановый период  2014 и 2015 годов, руководствуясь  Бюджетным  кодексом  РФ, Уставом Куяшского сельского поселения и  Положением о бюджетном процессе в   Куяшском  сельском  поселении, Совет депутатов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твердить основные характеристики бюджета   Куяшского  сельского  поселени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 далее по тексту  поселения) на 2013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 поселения в сумме 7979,7 тыс.  рублей, в том числе безвозмездные поступления от других бюджетов бюджетной системы Российской Федерации в сумме  5583,7 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 поселения в сумме 7979,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 поселения на 2014 год и на 201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поселения на 2014 год в сумме  7181,0 тыс. рублей, в том числе безвозмездные поступления от других бюджетов бюджетной системы Российской Федерации в сумме  2837,7 тыс. рублей, и на 2015 год в сумме 7548,8    тыс. рублей, в том числе безвозмездные поступления от других бюджетов бюджетной системы Российской Федерации в сумме  3210,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 поселения на 2014 год в сумме 7181,0 тыс. рублей, </w:t>
      </w:r>
      <w:r>
        <w:rPr>
          <w:rFonts w:cs="Times New Roman" w:ascii="Times New Roman" w:hAnsi="Times New Roman"/>
          <w:spacing w:val="-4"/>
          <w:sz w:val="24"/>
          <w:szCs w:val="24"/>
        </w:rPr>
        <w:t>в том числе условно утвержденные расходы в сумме</w:t>
      </w:r>
      <w:r>
        <w:rPr>
          <w:rFonts w:cs="Times New Roman" w:ascii="Times New Roman" w:hAnsi="Times New Roman"/>
          <w:sz w:val="24"/>
          <w:szCs w:val="24"/>
        </w:rPr>
        <w:t xml:space="preserve">  180,0 тыс. рублей, и на 2015 год в сумме  7548,8  тыс. рублей, </w:t>
      </w:r>
      <w:r>
        <w:rPr>
          <w:rFonts w:cs="Times New Roman" w:ascii="Times New Roman" w:hAnsi="Times New Roman"/>
          <w:spacing w:val="-4"/>
          <w:sz w:val="24"/>
          <w:szCs w:val="24"/>
        </w:rPr>
        <w:t>в том числе условно утвержденные расходы в сумме</w:t>
      </w:r>
      <w:r>
        <w:rPr>
          <w:rFonts w:cs="Times New Roman" w:ascii="Times New Roman" w:hAnsi="Times New Roman"/>
          <w:sz w:val="24"/>
          <w:szCs w:val="24"/>
        </w:rPr>
        <w:t xml:space="preserve">   378,0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Утвердить нормативы отчислений доходов в бюджет  поселения   на 2013 год </w:t>
      </w:r>
      <w:r>
        <w:rPr>
          <w:rFonts w:cs="Times New Roman" w:ascii="Times New Roman" w:hAnsi="Times New Roman"/>
          <w:sz w:val="26"/>
          <w:szCs w:val="26"/>
        </w:rPr>
        <w:t>и на    плановый период 2014 и 2015 годов согласно приложению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Утвердить перечень главных администраторов доходов бюджета поселения согласно приложению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 Утвердить перечень главных администраторов источников финансирования дефицита бюджета   поселения согласно приложению 3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Утвердить общий объем бюджетных ассигнований  на исполнение публичных  нормативных обязательств  бюджета поселения   на 2013 год в сумме  62,4 тыс. рублей, на 2014 год в сумме  62,4 тыс. рублей    и на 2015 год   в сумме  62,4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7.  Установить ,что межбюджетные трансферты другим бюджетам бюджетной системы  на 2013 год и на плановый   период  2014 и 2015 годов  не предусмотрены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. Утвердить перечень муниципальных  целевых программ и общий объем  бюджетных ассигнований  на их реализацию в 2013 году  согласно приложению 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 Утвердить распределение бюджетных ассигнований по разделам, подразделам, целевым статьям и видам расходов бюджета  поселения на 2013 год (далее – классификация расходов бюджетов) согласно приложению 5, на плановый период 2014 и 2015 годов согласно приложению 6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Утвердить ведомственную структуру расходов бюджета поселения на 2013 год согласно приложению 7, на плановый период 2014 и 2015 годов согласно приложению 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 Установить следующие основания для внесения в 2013 году изменений в показатели сводной бюджетной росписи бюджета  поселения, связанные с особенностями исполнения бюджета  поселения и (или) перераспределения бюджетных ассигнований между главными распорядителями средств бюджета   посел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ступление в доход бюджета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тупление в доход бюджета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Установить, что доведение лимитов бюджетных обязательств на 2013 год и финансирование в 2013 году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лата труда и начисления на оплату труда, исполнение публичных нормативных 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ликвидация последствий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уплата муниципальными казенными учреждениями налогов и сборов в бюджеты бюджетной  системы  Российской 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3. Доведение  лимитов бюджетных обязательств   на 2013 год на предоставление  субсидий бюджетным учреждениям  на выполнение муниципальных заданий  на оказание  муниципальных   услуг ( выполнение работ) осуществляется ежемесячно  в размере одной двенадцатой  от годового   объема  указанных субсид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Доведение лимитов бюджетных обязательств на 2013год осуществляется в соответствии с распоряжениями Администрации  посел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предоставление субсидий бюджетным учреждениям  на выполнение муниципальных заданий  на оказание  муниципальных услуг ( выполнение работ ) свыше одной двенадцатой  годового объема  указанных субсидий в месяц и на иные цел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ным направлениям расходов  ,не указанных  в подпунктах 1-4 п.13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становить верхний предел муниципального внутреннего долга бюджета  поселе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1 января 2014 года в сумме 119,8,тыс. рублей, в том числе предельный объем обязательств по муниципальным гарантиям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 сумме </w:t>
      </w:r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>
          <w:rFonts w:cs="Times New Roman" w:ascii="Times New Roman" w:hAnsi="Times New Roman"/>
          <w:spacing w:val="-8"/>
          <w:sz w:val="24"/>
          <w:szCs w:val="24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1 января 2015 года в сумме 217,7  тыс. рублей, в том числе предельный объем обязательств по муниципальным гарантиям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 сумме </w:t>
      </w:r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>
          <w:rFonts w:cs="Times New Roman" w:ascii="Times New Roman" w:hAnsi="Times New Roman"/>
          <w:spacing w:val="-8"/>
          <w:sz w:val="24"/>
          <w:szCs w:val="24"/>
        </w:rPr>
        <w:t>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16 года в сумме 217,0 тыс. рублей, в том числе предельный объем обязательств по муниципальным гарантиям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>
          <w:rFonts w:cs="Times New Roman" w:ascii="Times New Roman" w:hAnsi="Times New Roman"/>
          <w:spacing w:val="-8"/>
          <w:sz w:val="24"/>
          <w:szCs w:val="24"/>
        </w:rPr>
        <w:t>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. Утвердить Программу муниципальных гарантий бюджета  поселения на 2013 год согласно приложению 9 и программу муниципальных гарантий бюджета  поселения на плановый период 2014 и 2015 годов согласно приложению 10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 Утвердить Программу муниципальных внутренних заимствований бюджета  поселения на 2013 год согласно приложению 11 и программу муниципальных внутренних заимствований бюджета  поселения на плановый период 2014 и 2015 годов согласно приложению 12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8.Утвердить Программу предоставления бюджетных кредитов бюджета поселения на 2013 год согласно приложению 13 и программу предоставления бюджетных кредитов бюджета  поселения на плановый период 2014 и 2015 годов согласно приложению 14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9. Опубликовать настоящее решение  в средствах массовой информ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 . Настоящее  решение вступает в силу  с 01.01.2013го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яшского сельского  поселения                                                       С.А.Прищепа.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 Куяш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оселения на 201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14 и 2015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 2012 года № 18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тчислений доходов в бюджет  поселения на </w:t>
      </w:r>
      <w:r>
        <w:rPr>
          <w:rFonts w:cs="Times New Roman" w:ascii="Times New Roman" w:hAnsi="Times New Roman"/>
          <w:b/>
          <w:sz w:val="24"/>
          <w:szCs w:val="24"/>
        </w:rPr>
        <w:t>2013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на плановый период 2014 и 201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Calibri"/>
          <w:b/>
          <w:b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276"/>
      </w:tblGrid>
      <w:tr>
        <w:trPr>
          <w:trHeight w:val="5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276"/>
      </w:tblGrid>
      <w:tr>
        <w:trPr>
          <w:tblHeader w:val="true"/>
          <w:trHeight w:val="393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лата за оказание  услуг по присоединению объектов  дорожного  сервиса к автомобильным  дорогам  общего пользования  местного значения зачисляемая в бюджеты 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 оказания  платных услуг ( работ) получателями  средств  бюджетов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оходы ,поступающие в порядке  возмещения расходов ,понесенных в связи с эксплуатацией   имущества 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 доходы от компенсации затрат бюджетов 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латежи, взимаемые органами управления (организациями) поселений за выполнение определенных функций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 страховых случаев по обязательному страхованиию гражданской ответственности,когда выгодоприобретателями выступают получатели средств бюджетов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иных страховых случаев,когда выгодоприобретателями  выступают  получатели средств 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 связанных с изъятием сельскохозяйственных угодий, 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 от  лоторей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4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,передаваемые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 обеспечение  дорожной деятельности, в том числе добровольных пожертвований ,в отношении автомобильных дорог общего пользования  местного значения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 части  перечислений для осуществления возврата ( зачета) излишне уплаченных  или излишне взысканных  сумм налогов, сборов   и иных платежей ,а также  сумм процентов за несвоевременное осуществление  такого возврата и процентов .начисленных  на излишне взысканные 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бюджетов  поселений  от возврата  организациями  остатков 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   Куяш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 поселения на 201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14 и 2015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2 года № 1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13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  Куяшского 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 поселения на 201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14 и 2015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2 года № 1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плановый период 2014 и 2015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14 и 2015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  Куяшского 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 поселения на 201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14 и 2015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 2012 года № 1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униципальные заимствования в 2013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  Куяш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 поселения на 201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14 и 2015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2 года № 1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плановый период 2014 и 2015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в 2014 и 2015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  Куяшского 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  поселения на 201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14 и 2015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2 года № 1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бюджетных кредитов н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бюджетных кредитов в 2013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  Куяшского 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 поселения на 201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14 и 2015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2 года № 1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бюджетных кредитов на плановый период 2014 и 2015 годов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бюджетных кредитов в 2014 и 2015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3Char">
    <w:name w:val="Body Text Indent 3 Char"/>
    <w:basedOn w:val="Style14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6:00Z</dcterms:created>
  <dc:creator>Петров А.Н.</dc:creator>
  <dc:description/>
  <cp:keywords/>
  <dc:language>en-US</dc:language>
  <cp:lastModifiedBy>vlad</cp:lastModifiedBy>
  <cp:lastPrinted>2012-11-29T19:09:00Z</cp:lastPrinted>
  <dcterms:modified xsi:type="dcterms:W3CDTF">2012-12-11T09:36:00Z</dcterms:modified>
  <cp:revision>2</cp:revision>
  <dc:subject/>
  <dc:title>СОВЕТ ДЕПУТАТОВ</dc:title>
</cp:coreProperties>
</file>